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Вер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РК «РЦО» (Лозымский филиал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ационные ребусы по русскому языку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 :</w:t>
            </w:r>
          </w:p>
          <w:p>
            <w:pPr>
              <w:pStyle w:val="Normal"/>
              <w:rPr/>
            </w:pPr>
            <w:r>
              <w:rPr/>
              <w:t>определение части речи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  <w:r>
              <w:rPr>
                <w:rStyle w:val="Emphasis"/>
              </w:rPr>
              <w:t>образовательные: повторить название части речи;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развивающие: научить работать с ребусами, развивая смекалку, сообразительность, воображение, обогащать речь учащихся;</w:t>
            </w:r>
            <w:r>
              <w:rPr/>
              <w:br/>
            </w:r>
            <w:r>
              <w:rPr>
                <w:rStyle w:val="Emphasis"/>
              </w:rPr>
              <w:t>воспитательные: расширять интерес детей к решению ребусов, вырабатывать навыки доведения дела до конца.</w:t>
            </w:r>
            <w:r>
              <w:rPr/>
              <w:t xml:space="preserve"> 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екомендации по подготовке к уроку в контексте ФГОС)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чале урока для определения части речи, со словами которой будет работа на уроке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Жаба ага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Тесто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Лён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Сурок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Щегол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Аист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Ива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Нора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Панда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Змея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Кит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Мяч в воротах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Флаг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Пачка соли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Школьники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Цифры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ранее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8"/>
      <w:footerReference w:type="default" r:id="rId1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opicture.ru/assets/2013/07/8644436614_489ec0b3d9_z.jpg" TargetMode="External"/><Relationship Id="rId3" Type="http://schemas.openxmlformats.org/officeDocument/2006/relationships/hyperlink" Target="http://itd1.mycdn.me/image?id=850887083619&amp;t=20&amp;plc=WEB&amp;tkn=*MaPozugr5eZfiR9mBMFM0g-0so0" TargetMode="External"/><Relationship Id="rId4" Type="http://schemas.openxmlformats.org/officeDocument/2006/relationships/hyperlink" Target="http://mtdata.ru/u25/photo2075/20795881136-0/original.jpg" TargetMode="External"/><Relationship Id="rId5" Type="http://schemas.openxmlformats.org/officeDocument/2006/relationships/hyperlink" Target="http://mycoweb2.narod.ru/Submitted/_LETOS/MARMOTA_BOBAK.jpg" TargetMode="External"/><Relationship Id="rId6" Type="http://schemas.openxmlformats.org/officeDocument/2006/relationships/hyperlink" Target="http://do.ngs.ru/preview/do/3c28de94eb89b345e93caf344332b736_1487183138_640_480.jpg" TargetMode="External"/><Relationship Id="rId7" Type="http://schemas.openxmlformats.org/officeDocument/2006/relationships/hyperlink" Target="http://skachat-kartinki.ru/img/picture/Oct/16/0b87ca3699c9d05d6b715402d004e174/mini_4.jpg" TargetMode="External"/><Relationship Id="rId8" Type="http://schemas.openxmlformats.org/officeDocument/2006/relationships/hyperlink" Target="https://www.chitalnya.ru/upload3/997/47faa32c683d2867e680d89d2f4bd24b.jpg" TargetMode="External"/><Relationship Id="rId9" Type="http://schemas.openxmlformats.org/officeDocument/2006/relationships/hyperlink" Target="http://i2.guns.ru/forums/icons/forum_pictures/000874/874133.jpg" TargetMode="External"/><Relationship Id="rId10" Type="http://schemas.openxmlformats.org/officeDocument/2006/relationships/hyperlink" Target="http://bubr.ru/userfiles/picoriginal/img-20150514123605-444.jpg" TargetMode="External"/><Relationship Id="rId11" Type="http://schemas.openxmlformats.org/officeDocument/2006/relationships/hyperlink" Target="https://yandex.ru/images/search?text=&#1079;&#1084;&#1077;&#1080; &#1092;&#1086;&#1090;&#1086;&amp;img_url=https://media.keepo.me/keepo.me-Ular-Kobra.jpg&amp;pos=13&amp;rpt=simage" TargetMode="External"/><Relationship Id="rId12" Type="http://schemas.openxmlformats.org/officeDocument/2006/relationships/hyperlink" Target="http://www.stihi.ru/pics/2017/03/24/11820.jpg" TargetMode="External"/><Relationship Id="rId13" Type="http://schemas.openxmlformats.org/officeDocument/2006/relationships/hyperlink" Target="http://maxcdn.fanatix.com/news/wp-content/uploads/2013/04/Lampard-goal-Football.jpg" TargetMode="External"/><Relationship Id="rId14" Type="http://schemas.openxmlformats.org/officeDocument/2006/relationships/hyperlink" Target="https://yandex.ru/images/search?text=&#1088;&#1086;&#1089;&#1089;&#1080;&#1080; &#1092;&#1083;&#1072;&#1075;&amp;noreask=1&amp;img_url=https://choiz.me/uploads/2017-04/4bea1800d82cd160ff57cce890c9f331.jpg&amp;pos=16&amp;rpt=simage&amp;lr=19" TargetMode="External"/><Relationship Id="rId15" Type="http://schemas.openxmlformats.org/officeDocument/2006/relationships/hyperlink" Target="http://itd0.mycdn.me/image?id=849557151015&amp;t=20&amp;plc=WEB&amp;tkn=*yap_rG04z-l6vEz14L5wiJjdfWI" TargetMode="External"/><Relationship Id="rId16" Type="http://schemas.openxmlformats.org/officeDocument/2006/relationships/hyperlink" Target="https://image-gr.s3.envato.com/files/112931960/pv_590.jpg" TargetMode="External"/><Relationship Id="rId17" Type="http://schemas.openxmlformats.org/officeDocument/2006/relationships/hyperlink" Target="https://yandex.ru/images/search?source=wiz&amp;img_url=https://shop.fkis.ru/thumb/372x292/magnitnyiy_/product/2/273/2725896.jpg&amp;p=2&amp;text=&#1094;&#1080;&#1092;&#1088;&#1099;&amp;noreask=1&amp;pos=119&amp;rpt=simage&amp;lr=19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6:22:00Z</dcterms:created>
  <dc:creator>Августина</dc:creator>
  <dc:description/>
  <cp:keywords/>
  <dc:language>en-US</dc:language>
  <cp:lastModifiedBy>Вера Владимировна</cp:lastModifiedBy>
  <dcterms:modified xsi:type="dcterms:W3CDTF">2017-12-02T06:22:00Z</dcterms:modified>
  <cp:revision>2</cp:revision>
  <dc:subject/>
  <dc:title>Пояснительная записка</dc:title>
</cp:coreProperties>
</file>